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Geometria;sans-serif" w:hAnsi="Geometria;sans-serif" w:cs="Geometria;sans-serif"/>
          <w:b/>
          <w:b/>
          <w:bCs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Geometria;sans-serif" w:ascii="Geometria;sans-serif" w:hAnsi="Geometria;sans-serif"/>
          <w:b/>
          <w:bCs/>
          <w:i w:val="false"/>
          <w:caps w:val="false"/>
          <w:smallCaps w:val="false"/>
          <w:color w:val="212529"/>
          <w:spacing w:val="0"/>
          <w:sz w:val="28"/>
          <w:szCs w:val="28"/>
        </w:rPr>
        <w:t>Уважаемые родители!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ab/>
        <w:t xml:space="preserve">Родители являются законными представителями ребенка до достижения им совершеннолетия. После исполнения 18 лет ребенку он обладает правом подписи и вправе сам  распоряжаться своей судьбой и своими доходами, в том числе пенсией. </w:t>
        <w:tab/>
        <w:t>По достижении совершеннолетия ребенком-инвалидом родители утрачивают право распоряжаться его имуществом и пенсией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ab/>
        <w:t xml:space="preserve">После исполнения такому ребенку 18 лет ему необходим опекун или попечитель, назначаемый органом опеки и попечительства из числа родителей или близких родственников, который будет защищать его права и законные интересы, распоряжаться в его интересах его имуществом, в том числе и пенсией. </w:t>
        <w:tab/>
      </w:r>
    </w:p>
    <w:p>
      <w:pPr>
        <w:pStyle w:val="Normal"/>
        <w:bidi w:val="0"/>
        <w:spacing w:lineRule="auto" w:line="360"/>
        <w:jc w:val="both"/>
        <w:rPr>
          <w:rFonts w:ascii="Geometria;sans-serif" w:hAnsi="Geometria;sans-serif" w:cs="Geometria;sans-serif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4"/>
        </w:rPr>
      </w:pP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ab/>
        <w:t>Если в семье есть особенный ребенок, который не обучался или обучался в коррекционной школе, не способный</w:t>
        <w:tab/>
        <w:t xml:space="preserve"> отдавать отчет своим действиям и руководить ими, то стоит задуматься о его дальнейшем жизнеустройстве.</w:t>
      </w:r>
    </w:p>
    <w:p>
      <w:pPr>
        <w:pStyle w:val="Normal"/>
        <w:bidi w:val="0"/>
        <w:spacing w:lineRule="auto" w:line="360"/>
        <w:jc w:val="both"/>
        <w:rPr>
          <w:rFonts w:ascii="Geometria;sans-serif" w:hAnsi="Geometria;sans-serif" w:cs="Geometria;sans-serif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4"/>
        </w:rPr>
      </w:pP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ab/>
        <w:t>Оформить опеку или попечительство  над таким ребенком можно только после признания его судом недееспособным или ограниченно дееспособным.</w:t>
      </w:r>
    </w:p>
    <w:p>
      <w:pPr>
        <w:pStyle w:val="Normal"/>
        <w:bidi w:val="0"/>
        <w:spacing w:lineRule="auto" w:line="360"/>
        <w:jc w:val="both"/>
        <w:rPr>
          <w:rFonts w:ascii="Geometria;sans-serif" w:hAnsi="Geometria;sans-serif" w:cs="Geometria;sans-serif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4"/>
        </w:rPr>
      </w:pP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ab/>
        <w:t xml:space="preserve">Родители имеют право обратиться в суд о признании такого ребенка недееспособным с его 15-16 лет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ab/>
        <w:t>В Приморском крае функции органа опеки и попечительства над совершеннолетними гражданами выполняет Министерство труда и социальной политики Приморского края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ab/>
        <w:t>На интерактивном портале Министерства труда и социальной политики Приморского края   </w:t>
      </w:r>
      <w:hyperlink r:id="rId2">
        <w:r>
          <w:rPr>
            <w:rStyle w:val="InternetLink"/>
            <w:rFonts w:cs="Geometria;sans-serif" w:ascii="Geometria;sans-serif" w:hAnsi="Geometria;sans-serif"/>
            <w:b/>
            <w:bCs/>
            <w:i w:val="false"/>
            <w:caps w:val="false"/>
            <w:smallCaps w:val="false"/>
            <w:strike w:val="false"/>
            <w:dstrike w:val="false"/>
            <w:color w:val="374D5C"/>
            <w:spacing w:val="0"/>
            <w:sz w:val="24"/>
            <w:u w:val="none"/>
          </w:rPr>
          <w:t>https://soctrud.primorsky.ru/</w:t>
        </w:r>
      </w:hyperlink>
      <w:r>
        <w:rPr>
          <w:rFonts w:cs="Geometria;sans-serif" w:ascii="Geometria;sans-serif" w:hAnsi="Geometria;sans-serif"/>
          <w:b/>
          <w:bCs/>
          <w:i w:val="false"/>
          <w:caps w:val="false"/>
          <w:smallCaps w:val="false"/>
          <w:strike w:val="false"/>
          <w:dstrike w:val="false"/>
          <w:color w:val="374D5C"/>
          <w:spacing w:val="0"/>
          <w:sz w:val="24"/>
          <w:u w:val="none"/>
        </w:rPr>
        <w:t xml:space="preserve"> в разделе Опека и попечительство </w:t>
      </w:r>
      <w:r>
        <w:rPr>
          <w:rFonts w:cs="Geometria;sans-serif" w:ascii="Geometria;sans-serif" w:hAnsi="Geometria;sans-serif"/>
          <w:b w:val="false"/>
          <w:bCs w:val="false"/>
          <w:i w:val="false"/>
          <w:caps w:val="false"/>
          <w:smallCaps w:val="false"/>
          <w:strike w:val="false"/>
          <w:dstrike w:val="false"/>
          <w:color w:val="374D5C"/>
          <w:spacing w:val="0"/>
          <w:sz w:val="24"/>
          <w:u w:val="none"/>
        </w:rPr>
        <w:t>вы можете найти образец заявления в суд и пояснения, как подавать заявление; список документов на опеку (попечительство) и другую информацию по опеке над совершеннолетним гражданином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О</w:t>
      </w: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strike w:val="false"/>
          <w:dstrike w:val="false"/>
          <w:color w:val="374D5C"/>
          <w:spacing w:val="0"/>
          <w:sz w:val="24"/>
          <w:u w:val="none"/>
        </w:rPr>
        <w:t>тдел опеки и попечительства</w:t>
      </w:r>
      <w:r>
        <w:rPr>
          <w:rFonts w:cs="Times New Roman" w:ascii="Times New Roman" w:hAnsi="Times New Roman"/>
        </w:rPr>
        <w:t xml:space="preserve"> </w:t>
      </w: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 xml:space="preserve">Министерства труда и социальной политики Приморского края находится по адресу </w:t>
      </w:r>
      <w:r>
        <w:rPr>
          <w:rFonts w:cs="Times New Roman" w:ascii="Times New Roman" w:hAnsi="Times New Roman"/>
        </w:rPr>
        <w:t xml:space="preserve"> </w:t>
      </w: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color w:val="212529"/>
          <w:spacing w:val="0"/>
          <w:sz w:val="24"/>
        </w:rPr>
        <w:t>.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г. Владивосток, ул. 1-я Морская, д. 4, каб. 432, 434.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Контактные телефоны: 8(423) 241 32 19, 8(423) 241 34 80.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strike w:val="false"/>
          <w:dstrike w:val="false"/>
          <w:color w:val="374D5C"/>
          <w:spacing w:val="0"/>
          <w:sz w:val="24"/>
          <w:u w:val="none"/>
        </w:rPr>
        <w:tab/>
        <w:t xml:space="preserve">В городских округах Приморского края работают специалисты отдела опеки и попечительства, которые могут проконсультировать жителей закрепленных районов по вопросам опеки и попечительства. Их адреса и телефоны Вы также можете найти </w:t>
      </w:r>
      <w:r>
        <w:rPr>
          <w:rFonts w:cs="Geometria;sans-serif" w:ascii="Geometria;sans-serif" w:hAnsi="Geometria;sans-serif"/>
          <w:b w:val="false"/>
          <w:i w:val="false"/>
          <w:caps w:val="false"/>
          <w:smallCaps w:val="false"/>
          <w:strike w:val="false"/>
          <w:dstrike w:val="false"/>
          <w:color w:val="212529"/>
          <w:spacing w:val="0"/>
          <w:sz w:val="24"/>
          <w:u w:val="none"/>
        </w:rPr>
        <w:t>интерактивном портале  Министерства труда и социальной политики Приморского края.</w:t>
      </w:r>
    </w:p>
    <w:sectPr>
      <w:type w:val="nextPage"/>
      <w:pgSz w:w="11906" w:h="16838"/>
      <w:pgMar w:left="1134" w:right="1134" w:gutter="0" w:header="0" w:top="53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Geometria">
    <w:altName w:val="sans-serif"/>
    <w:charset w:val="01"/>
    <w:family w:val="auto"/>
    <w:pitch w:val="default"/>
  </w:font>
  <w:font w:name="Times New Roman">
    <w:charset w:val="01"/>
    <w:family w:val="roman"/>
    <w:pitch w:val="variable"/>
  </w:font>
  <w:font w:name="Roboto">
    <w:altName w:val="Helvetica Neue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Free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ctrud.primo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57:41Z</dcterms:created>
  <dc:creator/>
  <dc:description/>
  <dc:language>en-US</dc:language>
  <cp:lastModifiedBy>Ирина Павловна Ходанова</cp:lastModifiedBy>
  <cp:lastPrinted>2022-09-06T12:07:00Z</cp:lastPrinted>
  <dcterms:modified xsi:type="dcterms:W3CDTF">2022-09-06T02:07:25Z</dcterms:modified>
  <cp:revision>5</cp:revision>
  <dc:subject/>
  <dc:title/>
</cp:coreProperties>
</file>