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Style w:val="StrongEmphasis"/>
          <w:rFonts w:cs="Roboto;Helvetica Neue" w:ascii="Roboto;Helvetica Neue" w:hAnsi="Roboto;Helvetica Neue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ДИСЛОКАЦИЯ РАБОЧИХ МЕСТ СПЕЦИАЛИСТОВ ПО ГОРОДСКИМ ОКРУГАМ </w:t>
      </w: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Style w:val="StrongEmphasis"/>
          <w:rFonts w:cs="Roboto;Helvetica Neue" w:ascii="Roboto;Helvetica Neue" w:hAnsi="Roboto;Helvetica Neue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ОТДЕЛА ОПЕКИ И ПОПЕЧИТЕЛЬСТВА</w:t>
      </w: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Style w:val="StrongEmphasis"/>
          <w:rFonts w:cs="Roboto;Helvetica Neue" w:ascii="Roboto;Helvetica Neue" w:hAnsi="Roboto;Helvetica Neue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МИНИСТЕРСТВА ТРУДА И СОЦИАЛЬНОЙ ПОЛИТИКИ ПРИМОРСКОГО КРАЯ,</w:t>
      </w:r>
      <w:r>
        <w:rPr>
          <w:rFonts w:cs="Roboto;Helvetica Neue" w:ascii="Roboto;Helvetica Neue" w:hAnsi="Roboto;Helvetica Neue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br/>
      </w:r>
      <w:r>
        <w:rPr>
          <w:rStyle w:val="StrongEmphasis"/>
          <w:rFonts w:cs="Roboto;Helvetica Neue" w:ascii="Roboto;Helvetica Neue" w:hAnsi="Roboto;Helvetica Neue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С УКАЗАНИЕМ ТЕРРИТОРИИ  ОБСЛУЖИВАНИЯ</w:t>
      </w:r>
    </w:p>
    <w:p>
      <w:pPr>
        <w:pStyle w:val="Normal"/>
        <w:widowControl/>
        <w:bidi w:val="0"/>
        <w:ind w:left="0" w:right="0" w:hanging="0"/>
        <w:jc w:val="left"/>
        <w:rPr>
          <w:caps w:val="false"/>
          <w:smallCaps w:val="false"/>
          <w:color w:val="333333"/>
          <w:spacing w:val="0"/>
        </w:rPr>
      </w:pPr>
      <w:r>
        <w:rPr>
          <w:caps w:val="false"/>
          <w:smallCaps w:val="false"/>
          <w:color w:val="333333"/>
          <w:spacing w:val="0"/>
        </w:rPr>
        <w:t> 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1. </w:t>
      </w:r>
      <w:r>
        <w:rPr>
          <w:rStyle w:val="StrongEmphasis"/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Артемовский городской округ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Normal"/>
        <w:widowControl/>
        <w:bidi w:val="0"/>
        <w:ind w:left="0" w:right="0" w:hanging="0"/>
        <w:jc w:val="left"/>
        <w:rPr>
          <w:rFonts w:ascii="Roboto;Helvetica Neue" w:hAnsi="Roboto;Helvetica Neue" w:cs="Roboto;Helvetica Neue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(г. Артем, г. Большой Камень, Надеждинский и Шкотовский районы),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прием граждан по адресу: г. Артем,  ул. Кирова, д. 42, каб. 19.</w:t>
        <w:br/>
        <w:t>Телефон 8 (42337) 4-92-76</w:t>
        <w:br/>
        <w:t> </w:t>
        <w:br/>
        <w:t>2. </w:t>
      </w:r>
      <w:r>
        <w:rPr>
          <w:rStyle w:val="StrongEmphasis"/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Арсеньевский городской округ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 (г. Арсеньев, Анучинский, Чугуевский, Яковлевский районы), прием граждан по адресу: г. Арсеньев, ул. Островского, д. 40, каб. 215.</w:t>
        <w:br/>
        <w:t>Телефон 8 (42361) 3-30-25</w:t>
        <w:br/>
        <w:t> </w:t>
        <w:br/>
        <w:t>3. </w:t>
      </w:r>
      <w:r>
        <w:rPr>
          <w:rStyle w:val="StrongEmphasis"/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Дальнегорский городской округ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 (г. Дальнегорск, Ольгинский, Кавалеровский, Тернейский районы), прием граждан по адресу: г. Дальнегорск, проспект 50 лет Октября, д. 75, каб. 10.</w:t>
        <w:br/>
        <w:t>Телефон: 8-902-526-5069</w:t>
        <w:br/>
        <w:t> </w:t>
        <w:br/>
        <w:t>4. </w:t>
      </w:r>
      <w:r>
        <w:rPr>
          <w:rStyle w:val="StrongEmphasis"/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Дальнереченский городской округ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Normal"/>
        <w:widowControl/>
        <w:bidi w:val="0"/>
        <w:ind w:left="0" w:right="0" w:hanging="0"/>
        <w:jc w:val="left"/>
        <w:rPr>
          <w:rFonts w:ascii="Roboto;Helvetica Neue" w:hAnsi="Roboto;Helvetica Neue" w:cs="Roboto;Helvetica Neue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(г. Дальнереченск, Дальнереченский, Красноармейский, Пожарский районы),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прием граждан по адресу: г. Дальнереченск, ул. Красная, д. 12, каб. 14.</w:t>
        <w:br/>
        <w:t>Телефон: 8 (42356) 22-0-22; 8-908-963-9500</w:t>
        <w:br/>
        <w:t> </w:t>
        <w:br/>
        <w:t>5. </w:t>
      </w:r>
      <w:r>
        <w:rPr>
          <w:rStyle w:val="StrongEmphasis"/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Находкинский городской округ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Normal"/>
        <w:widowControl/>
        <w:bidi w:val="0"/>
        <w:ind w:left="0" w:right="0" w:hanging="0"/>
        <w:jc w:val="left"/>
        <w:rPr>
          <w:rFonts w:ascii="Roboto;Helvetica Neue" w:hAnsi="Roboto;Helvetica Neue" w:cs="Roboto;Helvetica Neue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(г. Находка, г. Партизанск, ЗАТО Фокино, Лазовский и Партизанский районы),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прием граждан по адресу: г. Находка, Озерный бульвар, д. 7, к. 63.</w:t>
        <w:br/>
        <w:t>Телефон 8 (4236) 61-30-91</w:t>
        <w:br/>
        <w:t> </w:t>
        <w:br/>
        <w:t>6. </w:t>
      </w:r>
      <w:r>
        <w:rPr>
          <w:rStyle w:val="StrongEmphasis"/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Спасский городской округ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(г. Спасск-Дальний, г. Лесозаводск, Спасский, Черниговский, Лесозаводский, Кировский районы),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прием граждан по адресу: г. Спасск-Дальний, ул. Покуса, д. 1, каб. 6, 7.</w:t>
        <w:br/>
        <w:t>Телефон 8 (42352) 2-35-34,  8-950-289-1573,  8-914-974-5293</w:t>
        <w:br/>
        <w:t> </w:t>
        <w:br/>
        <w:t>7. </w:t>
      </w:r>
      <w:r>
        <w:rPr>
          <w:rStyle w:val="StrongEmphasis"/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Уссурийский городской округ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(г. Уссурийск, Октябрьский, Михайловский, Пограничный, Хорольский, Ханкайский районы), прием граждан по адресу: г. Уссурийск, ул. Некрасова, д. 50, каб. 21.</w:t>
        <w:br/>
        <w:t>Телефон 8 (4234) 31-50-04</w:t>
        <w:br/>
        <w:t> </w:t>
        <w:br/>
        <w:t>8. </w:t>
      </w:r>
      <w:r>
        <w:rPr>
          <w:rStyle w:val="StrongEmphasis"/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Владивостокский городской округ</w:t>
      </w: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 </w:t>
      </w:r>
    </w:p>
    <w:p>
      <w:pPr>
        <w:pStyle w:val="Normal"/>
        <w:widowControl/>
        <w:bidi w:val="0"/>
        <w:ind w:left="0" w:right="0" w:hanging="0"/>
        <w:jc w:val="left"/>
        <w:rPr>
          <w:rFonts w:ascii="Roboto;Helvetica Neue" w:hAnsi="Roboto;Helvetica Neue" w:cs="Roboto;Helvetica Neue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 xml:space="preserve">(г. Владивосток, Хасанский район),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прием граждан по адресу:  г. Владивосток, ул. 1-я Морская, д. 4, каб. 432, 434.</w:t>
        <w:br/>
      </w:r>
      <w:r>
        <w:rPr>
          <w:rStyle w:val="StrongEmphasis"/>
          <w:rFonts w:cs="Roboto;Helvetica Neue" w:ascii="Roboto;Helvetica Neue" w:hAnsi="Roboto;Helvetica Neue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Контактные телефоны: 8(423) 241 32 19, 8(423) 241 34 80.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sectPr>
      <w:type w:val="nextPage"/>
      <w:pgSz w:w="11906" w:h="16838"/>
      <w:pgMar w:left="1134" w:right="1134" w:gutter="0" w:header="0" w:top="398" w:footer="0" w:bottom="6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Helvetica Neue"/>
    <w:charset w:val="01"/>
    <w:family w:val="auto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FreeSans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57:41Z</dcterms:created>
  <dc:creator/>
  <dc:description/>
  <dc:language>en-US</dc:language>
  <cp:lastModifiedBy>Ирина Павловна Ходанова</cp:lastModifiedBy>
  <cp:lastPrinted>2022-09-06T10:03:00Z</cp:lastPrinted>
  <dcterms:modified xsi:type="dcterms:W3CDTF">2022-09-06T00:02:54Z</dcterms:modified>
  <cp:revision>6</cp:revision>
  <dc:subject/>
  <dc:title/>
</cp:coreProperties>
</file>