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55"/>
        <w:gridCol w:w="5234"/>
      </w:tblGrid>
      <w:tr>
        <w:trPr/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Горохо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Анастас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Витальевна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 (423)220-32-00</w:t>
            </w:r>
          </w:p>
          <w:p>
            <w:pPr>
              <w:pStyle w:val="Normal"/>
              <w:jc w:val="both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both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Главный врач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сшая квалификационная категория по специальности «психотерапия»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Туриченк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Владимир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Васильевич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 (423)220-30-71</w:t>
            </w:r>
          </w:p>
          <w:p>
            <w:pPr>
              <w:pStyle w:val="Normal"/>
              <w:jc w:val="both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Заместитель 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6"/>
                <w:szCs w:val="56"/>
              </w:rPr>
              <w:t>главного врача по медицинской части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сшая квалификационная категория по специальности «психиатрия»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8632"/>
      </w:tblGrid>
      <w:tr>
        <w:trPr>
          <w:trHeight w:val="2436" w:hRule="atLeast"/>
        </w:trPr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ДЕПАРТАМЕНТ ЗДРАВООХРАНЕНИЯ ПРИМОРСКОГО КРАЯ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8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Федеральной службы по надзору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сфере здравоохранении и социального развит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 Приморскому кра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4228" w:hRule="atLeast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иректор  ДЗ П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Кузьми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56"/>
                <w:szCs w:val="56"/>
              </w:rPr>
              <w:t xml:space="preserve">Андрей Валерье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6"/>
                <w:szCs w:val="56"/>
              </w:rPr>
              <w:t>8 (423)241-35-14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Руководитель 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Двуреченская</w:t>
            </w:r>
          </w:p>
          <w:p>
            <w:pPr>
              <w:pStyle w:val="Normal"/>
              <w:tabs>
                <w:tab w:val="clear" w:pos="708"/>
                <w:tab w:val="center" w:pos="4183" w:leader="none"/>
                <w:tab w:val="right" w:pos="8366" w:leader="none"/>
              </w:tabs>
              <w:rPr>
                <w:b/>
                <w:b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56"/>
                <w:szCs w:val="56"/>
              </w:rPr>
              <w:tab/>
              <w:t>Наталья Михайловна</w:t>
              <w:tab/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 (423) 222-42-46</w:t>
            </w:r>
          </w:p>
        </w:tc>
      </w:tr>
      <w:tr>
        <w:trPr>
          <w:trHeight w:val="2954" w:hRule="atLeast"/>
        </w:trPr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Заместитель директора ДЗ П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Курченк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56"/>
                <w:szCs w:val="56"/>
              </w:rPr>
              <w:t>Тамара Леонидовна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 (423)241-11-75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рио заместителя руководителя 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 xml:space="preserve">Нестеренк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56"/>
                <w:szCs w:val="56"/>
              </w:rPr>
              <w:t>Татьяна Серафимовна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56"/>
                <w:szCs w:val="56"/>
              </w:rPr>
              <w:t>8 (423) 240-67-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2:16:00Z</dcterms:created>
  <dc:creator>1</dc:creator>
  <dc:description/>
  <dc:language>en-US</dc:language>
  <cp:lastModifiedBy>1</cp:lastModifiedBy>
  <dcterms:modified xsi:type="dcterms:W3CDTF">2017-06-19T02:17:00Z</dcterms:modified>
  <cp:revision>3</cp:revision>
  <dc:subject/>
  <dc:title/>
</cp:coreProperties>
</file>