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pacing w:val="40"/>
          <w:sz w:val="8"/>
        </w:rPr>
      </w:pPr>
      <w:r>
        <w:rPr>
          <w:b/>
          <w:spacing w:val="40"/>
          <w:sz w:val="8"/>
        </w:rPr>
      </w:r>
    </w:p>
    <w:p>
      <w:pPr>
        <w:pStyle w:val="Normal"/>
        <w:spacing w:before="0" w:after="120"/>
        <w:ind w:left="-108" w:right="0" w:firstLine="108"/>
        <w:jc w:val="center"/>
        <w:rPr>
          <w:b/>
          <w:b/>
          <w:color w:val="1F4E79"/>
          <w:spacing w:val="24"/>
          <w:sz w:val="32"/>
          <w:szCs w:val="32"/>
        </w:rPr>
      </w:pPr>
      <w:r>
        <w:rPr>
          <w:rFonts w:cs="NTTimes/Cyrillic;Times New Roman" w:ascii="NTTimes/Cyrillic;Times New Roman" w:hAnsi="NTTimes/Cyrillic;Times New Roman"/>
          <w:sz w:val="24"/>
          <w:szCs w:val="24"/>
          <w:lang w:val="en-US" w:eastAsia="en-US"/>
        </w:rPr>
        <w:drawing>
          <wp:inline distT="0" distB="0" distL="0" distR="0">
            <wp:extent cx="5797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6" t="-264" r="-326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120" w:after="0"/>
        <w:jc w:val="center"/>
        <w:rPr>
          <w:b/>
          <w:b/>
          <w:color w:val="1F4E79"/>
          <w:spacing w:val="24"/>
          <w:sz w:val="32"/>
          <w:szCs w:val="32"/>
        </w:rPr>
      </w:pPr>
      <w:r>
        <w:rPr>
          <w:b/>
          <w:color w:val="1F4E79"/>
          <w:spacing w:val="24"/>
          <w:sz w:val="32"/>
          <w:szCs w:val="32"/>
        </w:rPr>
        <w:t>МИНИСТЕРСТВО ЗДРАВООХРАНЕНИЯ ПРИМОРСКОГО КРАЯ</w:t>
      </w:r>
    </w:p>
    <w:p>
      <w:pPr>
        <w:pStyle w:val="Normal"/>
        <w:rPr>
          <w:b/>
          <w:b/>
          <w:color w:val="1F4E79"/>
          <w:spacing w:val="24"/>
          <w:sz w:val="6"/>
          <w:szCs w:val="32"/>
        </w:rPr>
      </w:pPr>
      <w:r>
        <w:rPr>
          <w:b/>
          <w:color w:val="1F4E79"/>
          <w:spacing w:val="24"/>
          <w:sz w:val="6"/>
          <w:szCs w:val="32"/>
        </w:rPr>
      </w:r>
    </w:p>
    <w:p>
      <w:pPr>
        <w:pStyle w:val="Normal"/>
        <w:rPr>
          <w:b/>
          <w:b/>
          <w:color w:val="1F4E79"/>
          <w:spacing w:val="24"/>
          <w:sz w:val="16"/>
          <w:szCs w:val="32"/>
        </w:rPr>
      </w:pPr>
      <w:r>
        <w:rPr>
          <w:b/>
          <w:color w:val="1F4E79"/>
          <w:spacing w:val="24"/>
          <w:sz w:val="16"/>
          <w:szCs w:val="32"/>
        </w:rPr>
      </w:r>
    </w:p>
    <w:p>
      <w:pPr>
        <w:pStyle w:val="Heading1"/>
        <w:jc w:val="center"/>
        <w:rPr>
          <w:color w:val="1F4E79"/>
          <w:spacing w:val="80"/>
          <w:sz w:val="32"/>
          <w:szCs w:val="32"/>
        </w:rPr>
      </w:pPr>
      <w:r>
        <w:rPr>
          <w:color w:val="1F4E79"/>
          <w:spacing w:val="80"/>
          <w:sz w:val="32"/>
          <w:szCs w:val="32"/>
        </w:rPr>
        <w:t>ПРИКАЗ</w:t>
      </w:r>
    </w:p>
    <w:p>
      <w:pPr>
        <w:pStyle w:val="Normal"/>
        <w:rPr>
          <w:color w:val="1F4E79"/>
          <w:spacing w:val="80"/>
          <w:sz w:val="16"/>
          <w:szCs w:val="32"/>
        </w:rPr>
      </w:pPr>
      <w:r>
        <w:rPr>
          <w:color w:val="1F4E79"/>
          <w:spacing w:val="80"/>
          <w:sz w:val="16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                                   г. Владивосток                              _________________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оздании комиссии министерства здравоохранения Приморского края по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ссмотрению  случаев </w:t>
      </w:r>
      <w:r>
        <w:rPr>
          <w:b/>
          <w:bCs/>
          <w:sz w:val="28"/>
          <w:szCs w:val="28"/>
        </w:rPr>
        <w:t xml:space="preserve"> отказа  в направлении гражданина на медико-социальную экспертизу на территории Примор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о исполнение пункта 20 раздела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III «Порядок направления гражданина на медико-социальную экспертизу»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/>
            <w:shd w:fill="auto" w:val="clear"/>
          </w:rPr>
          <w:t xml:space="preserve">Постановления Правительства РФ от 05.04.2022 N 588 «О признании лица инвалидом», </w:t>
        </w:r>
      </w:hyperlink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TextBody"/>
        <w:widowControl/>
        <w:spacing w:lineRule="auto" w:line="360" w:before="21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КАЗЫВАЮ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27432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6pt;mso-wrap-distance-left:0pt;mso-wrap-distance-right:0pt;mso-wrap-distance-top:0pt;mso-wrap-distance-bottom:0pt;margin-top:0pt;mso-position-vertical:top;mso-position-vertical-relative:text;margin-left:0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1. Создать при министерстве здравоохранения Приморского края Комиссию по рассмотрению случаев </w:t>
      </w:r>
      <w:r>
        <w:rPr>
          <w:sz w:val="28"/>
          <w:szCs w:val="28"/>
        </w:rPr>
        <w:t xml:space="preserve"> отказа в направлении гражданина на медико-социальную экспертизу (далее - Комиссия).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: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1.  порядок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ссмотрения  случаев </w:t>
      </w:r>
      <w:r>
        <w:rPr>
          <w:sz w:val="28"/>
          <w:szCs w:val="28"/>
        </w:rPr>
        <w:t xml:space="preserve"> отказа  в направлении гражданина на медико-социальную экспертизу на территории Приморского края (Приложение №1);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2. состав Комисси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 рассмотрению случаев </w:t>
      </w:r>
      <w:r>
        <w:rPr>
          <w:sz w:val="28"/>
          <w:szCs w:val="28"/>
        </w:rPr>
        <w:t xml:space="preserve"> отказа в направлении гражданина на медико-социальную экспертизу (Приложение №2);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2.3. протокол  заключения Комиссии по результатам рассмотрения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учаев</w:t>
      </w:r>
      <w:r>
        <w:rPr>
          <w:sz w:val="28"/>
          <w:szCs w:val="28"/>
        </w:rPr>
        <w:t xml:space="preserve"> отказа в направлении гражданина на медико-социальную экспертизу (Приложение №3).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ным врачам краевых государственных медицинских организаций: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3.1. организовать работу медицинской организации в соответствии с положениями настоящего приказа, включа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28"/>
        </w:rPr>
        <w:t xml:space="preserve">своевременное предоставление полного пакета документов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миссию по рассмотрению случае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каза в направлении гражданина на медико-социальную экспертизу;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/>
      </w:pPr>
      <w:r>
        <w:rPr>
          <w:sz w:val="28"/>
          <w:szCs w:val="28"/>
        </w:rPr>
        <w:t>3.2. обеспечить информирование граждан о возможности обращения в министерство здравоохранения Приморского края для рассмотрения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учаев</w:t>
      </w:r>
      <w:r>
        <w:rPr>
          <w:b w:val="false"/>
          <w:bCs w:val="false"/>
          <w:sz w:val="28"/>
          <w:szCs w:val="28"/>
        </w:rPr>
        <w:t xml:space="preserve"> отказа  в направлении гражданина на медико-социальную экспертизу.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 xml:space="preserve">Начальнику отдела стратегического развития и управления программными мероприятиями министерства здравоохранения Приморского края (Овсянников О.П. ) </w:t>
      </w:r>
      <w:bookmarkStart w:id="0" w:name="_GoBack1"/>
      <w:bookmarkEnd w:id="0"/>
      <w:r>
        <w:rPr>
          <w:rFonts w:cs="Times New Roman"/>
          <w:sz w:val="28"/>
          <w:szCs w:val="28"/>
        </w:rPr>
        <w:t>обеспечить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 направление настоящего приказа в департамент информационной политики Приморского края в течение трех рабочих дней со дня его принятия;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 направление в электронном виде копии настоящего приказа, а также сведений об источниках его официального опубликования в Главное управление Министерства юстиции Российской Федерации по Приморскому краю в течение семи календарных дней после дня его первого официального опубликования;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направление копии настоящего приказа в Законодательное Собрание Приморского края в течение семи календарных дней со дня его принятия;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направление копии настоящего приказа в прокуратуру Приморского края, в течение десяти дней со дня его принятия;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4.5. размещение настоящего приказа на странице министерства здравоохранения Приморского края на официальном сайте Правительства Приморского края и органов исполнительной власти Приморского края в информационно-телекоммуникационной сети Интернет, не позднее трех рабочих дней со дня его принятия;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 xml:space="preserve">4.6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размещение настоящего приказа на странице информационной системы Приморского края «Реестр правовых актов Губернатора Приморского края, Правительства Приморского края и нормативных правовых актов исполнительных органов Приморского края» в информационно-телекоммуникационной сети Интернет http://npaoiv.primorsky.ru в течение трех рабочих дней со дня его принятия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outlineLvl w:val="0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>5. Приказ вступает в силу со дня опубликования.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 Ответственность за исполнение приказа возложить на начальника управления по организации медицинской помощи министерства здравоохранения Приморского края Дицель Н.А.</w:t>
      </w:r>
    </w:p>
    <w:p>
      <w:pPr>
        <w:pStyle w:val="TextBody"/>
        <w:widowControl/>
        <w:spacing w:lineRule="auto" w:line="360" w:before="21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Приморского края - 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 здравоохранения Приморского края                      А.Г. Худченко</w:t>
      </w:r>
    </w:p>
    <w:p>
      <w:pPr>
        <w:pStyle w:val="TextBody"/>
        <w:widowControl/>
        <w:spacing w:lineRule="auto" w:line="360" w:before="21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ЗПК </w:t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           №</w:t>
      </w:r>
    </w:p>
    <w:p>
      <w:pPr>
        <w:pStyle w:val="TextBody"/>
        <w:widowControl/>
        <w:spacing w:lineRule="atLeast" w:line="450" w:before="39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ссмотрения случаев </w:t>
      </w:r>
      <w:r>
        <w:rPr>
          <w:b/>
          <w:bCs/>
          <w:sz w:val="28"/>
          <w:szCs w:val="28"/>
        </w:rPr>
        <w:t xml:space="preserve"> отказа  в направлении гражданина на медико-социальную экспертизу  на территории Приморского края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 Порядок  рассмотрения случаев  отказа в направлении гражданина на медико-социальную экспертизу  на территории Приморского края предназначен для  рассмотрения обращений граждан о несогласии с решением медицинской организации об отказе в направлении на медико-социальную экспертизу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Для рассмотрения случаев  отказа  в направлении гражданина на медико-социальную экспертизу  на территории Приморского края министерством здравоохранения Приморского края создается Комиссия  по рассмотрению случаев  отказа  медицинской организации в направлении гражданина на медико-социальную экспертизу (далее - Комиссия). Состав Комиссии утверждается настоящим приказом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и необходимости, к работе Комиссии могут быть привлечены главные внештатные специалисты министерства здравоохранения Приморского края или иные специалисты, мнение которых необходимо для получения заключения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 В случае  </w:t>
      </w:r>
      <w:r>
        <w:rPr>
          <w:sz w:val="28"/>
          <w:szCs w:val="28"/>
        </w:rPr>
        <w:t xml:space="preserve"> отказа медицинской организации в направлении гражданина на медико-социальную экспертизу, ему выдается заключение врачебной комиссии соответствующей медицинской организации. Гражданин (его законный или уполномоченный представитель) информируется о своем праве обратиться в Комиссию министерства здравоохранения Приморского края по рассмотрению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лучаев </w:t>
      </w:r>
      <w:r>
        <w:rPr>
          <w:b w:val="false"/>
          <w:bCs w:val="false"/>
          <w:sz w:val="28"/>
          <w:szCs w:val="28"/>
        </w:rPr>
        <w:t xml:space="preserve"> отказа  медицинской организации в направлении гражданина на медико-социальную экспертизу (далее - Комиссия) в течение 1 месяца после получения заключения врачебной комиссии медицинской организации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Гражданин подает заявление о рассмотрении на  Комиссии  отказа медицинской организации в направлении  на медико-социальную экспертизу в простой письменной форме, через портал Госуслуги либо другие информационные системы, позволяющие идентифицировать личность гражданина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К заявлению прикладывается копия документа, удостоверяющего личность гражданина, заполненное и подписанное гражданином согласие на обработку персональных данных в целях проведения заседания Комиссии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осле получения заявления гражданина об  отказе медицинской организации в направлении гражданина на медико-социальную экспертизу, Комиссия министерства здравоохранения Приморского края в течение 7 дней запрашивает в медицинской организации: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5.1. заключение врачебной комиссии с указанием причины отказа краевой государственной медицинской организации в направлении гражданина на медико-социальную экспертизу;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5.2. заверенные копии медицинских документов гражданина, включая результат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</w:rPr>
        <w:t xml:space="preserve"> обследований, проведенных краевой государственной медицинской организацией для получения клинико-функциональных данных в зависимости от заболевания в целях проведения медико-социальной экспертизы или отказа в проведении медико-социальной экспертизы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</w:rPr>
        <w:t>6. Медицинская организация несет ответственность за  предоставление полного пакета документов в течение 3-х дней с момента получения запроса Комиссии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</w:rPr>
        <w:t>7. Медицинская организация вправе предоставить другие документы, подтверждающие основания для отказа в направлении гражданина на медико-социальную экспертизу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 Заседание Комиссии проводится ежемесячно в первую среду месяца в случае наличия заявлений  об отказе в направлении гражданина на медико-социальную экспертизу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состоявшимся в случае явки не менее 50% ее членов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sz w:val="28"/>
          <w:szCs w:val="28"/>
        </w:rPr>
        <w:t xml:space="preserve">10. Решение Комиссии принимается простым  большинством голосов и оформляется Протоколом  заключения Комиссии по результатам рассмотре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учаев </w:t>
      </w:r>
      <w:r>
        <w:rPr>
          <w:sz w:val="28"/>
          <w:szCs w:val="28"/>
        </w:rPr>
        <w:t xml:space="preserve"> отказа  медицинской организации в направлении гражданина на медико-социальную экспертизу согласно Приложению №3 к настоящему приказу в течение 3-х рабочих дней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rFonts w:cs="HelLight" w:ascii="HelLight" w:hAnsi="HelLight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8"/>
        </w:rPr>
        <w:t>11</w:t>
      </w:r>
      <w:r>
        <w:rPr>
          <w:b w:val="false"/>
          <w:bCs w:val="false"/>
          <w:sz w:val="28"/>
          <w:szCs w:val="28"/>
        </w:rPr>
        <w:t>. По результатам рассмотрения Комиссией может быть вынесено решение: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11.1 имеются признак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стойкого нарушения функций организма, обусловленного заболеваниями, последствиями травм или дефектами, требущего</w:t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роведения необходимых диагностических, лечебных и реабилитационных мероприятий для  направления пациента на медико-социальную экспертизу;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11.2. отсутствую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признак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стойкого нарушения функций организма, обусловленного заболеваниями, последствиями травм или дефектами, требущего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роведения необходимых диагностических, лечебных и реабилитационных мероприятий для  направления пациента на медико-социальную экспертизу;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11.3. 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ебуется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проведение дополнительных диагностических и лечебных мероприятий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12. Протокол решения Комиссии выдается гражданину на руки или направляется по почте. Копия протокола направляется в медицинскую организацию.</w:t>
      </w:r>
    </w:p>
    <w:p>
      <w:pPr>
        <w:pStyle w:val="Normal"/>
        <w:widowControl/>
        <w:spacing w:lineRule="atLeast" w:line="450" w:before="21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. Комиссия рассматривает  отказы  в направлении  на медико-социальную экспертизу подведомственных министерству здравоохранения Приморского края медицинских организаций.</w:t>
      </w:r>
    </w:p>
    <w:p>
      <w:pPr>
        <w:pStyle w:val="Normal"/>
        <w:widowControl/>
        <w:spacing w:lineRule="atLeast" w:line="450" w:before="21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Случаи отказа в направлении  на медико-социальную экспертизу от частных  и федеральных медицинских организаций направляются в территориальный орган Федеральной службы по надзору в сфере здравоохранения или в Федеральную службу по надзору в сфере здравоохранения.</w:t>
      </w:r>
    </w:p>
    <w:p>
      <w:pPr>
        <w:pStyle w:val="Normal"/>
        <w:widowControl/>
        <w:spacing w:lineRule="atLeast" w:line="450" w:before="21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15. В случае несогласия гражданина с решением Комиссии министерства здравоохранения Приморского края по рассмотрению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лучаев </w:t>
      </w:r>
      <w:r>
        <w:rPr>
          <w:b w:val="false"/>
          <w:bCs w:val="false"/>
          <w:sz w:val="28"/>
          <w:szCs w:val="28"/>
        </w:rPr>
        <w:t xml:space="preserve"> отказа краевой государственной медицинской организации в направлении гражданина на медико-социальную экспертизу, гражданин вправе обжаловать решение Комиссии</w:t>
      </w:r>
      <w:r>
        <w:rPr>
          <w:sz w:val="28"/>
          <w:szCs w:val="28"/>
        </w:rPr>
        <w:t xml:space="preserve"> в территориальный орган Федеральной службы по надзору в сфере здравоохранения или в Федеральную службу по надзору в сфере здравоохранения.</w:t>
      </w:r>
    </w:p>
    <w:p>
      <w:pPr>
        <w:pStyle w:val="Normal"/>
        <w:widowControl/>
        <w:spacing w:lineRule="atLeast" w:line="450" w:before="21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ЗПК </w:t>
      </w:r>
    </w:p>
    <w:p>
      <w:pPr>
        <w:pStyle w:val="Normal"/>
        <w:spacing w:lineRule="auto" w:line="276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          №</w:t>
      </w:r>
    </w:p>
    <w:p>
      <w:pPr>
        <w:pStyle w:val="TextBody"/>
        <w:widowControl/>
        <w:spacing w:lineRule="auto" w:line="360" w:before="96" w:after="57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став Комисси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 рассмотрению случаев </w:t>
      </w:r>
      <w:r>
        <w:rPr>
          <w:b/>
          <w:bCs/>
          <w:sz w:val="28"/>
          <w:szCs w:val="28"/>
        </w:rPr>
        <w:t xml:space="preserve"> отказа краевой государственной медицинской организации в направлении гражданина на медико-социальную экспертизу 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миссии :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енко Тамара Леонидовна, первый заместитель министра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Комиссии: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цель Наталья александровна, начальник управления по организации медицинской помощи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Секретари Комиссии: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енко Екатерина Владимировна, главный консультант отдела мониторинга государственного задания по оказанию ВМП, санаторно-курортного лечения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нченко Ирина Петровна, консультант отдела организации медицинской помощи взрослому населению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Члены Комиссии: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тка Евгения Владиславовна, начальник отдела организации медицинской помощи взрослому населению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брагимова Елена Марлисовна, начальник отдела организации медицинской помощи женщинам и детям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чаров Кирилл Викторович, начальник 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дела организации и проведения ведомственного контроля качества и безопасности медицинской деятельности управления по организации медицинской помощи населению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валь Ольга Владимировна, заместитель главного врача по КЭР ГБУЗ «Приморская краевая клиническая больница №1»;</w:t>
      </w:r>
    </w:p>
    <w:p>
      <w:pPr>
        <w:pStyle w:val="Normal"/>
        <w:widowControl/>
        <w:spacing w:lineRule="atLeast" w:line="45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ева Ирина Павловна, заместитель главного врача по КЭР КГБУЗ «Владивостокская поликлиника №1»;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крюкова Юлия Анатольевна, заместитель главного врача по КЭР КГБУЗ «Владивостокская поликлиника №6»;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урчина Светлана Вадимовна, заместитель главного врача по КЭР КГБУЗ «Владивостокская поликлиника №9».</w:t>
      </w:r>
    </w:p>
    <w:p>
      <w:pPr>
        <w:pStyle w:val="Normal"/>
        <w:widowControl/>
        <w:spacing w:lineRule="atLeast" w:line="450" w:before="39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76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ЗПК </w:t>
      </w:r>
    </w:p>
    <w:p>
      <w:pPr>
        <w:pStyle w:val="Normal"/>
        <w:spacing w:lineRule="auto" w:line="276"/>
        <w:ind w:left="0" w:right="0" w:firstLine="708"/>
        <w:jc w:val="righ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           №</w:t>
      </w:r>
    </w:p>
    <w:p>
      <w:pPr>
        <w:pStyle w:val="TextBody"/>
        <w:widowControl/>
        <w:spacing w:lineRule="auto" w:line="360" w:before="96" w:after="57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та:</w:t>
      </w:r>
    </w:p>
    <w:p>
      <w:pPr>
        <w:pStyle w:val="TextBody"/>
        <w:widowControl/>
        <w:spacing w:lineRule="auto" w:line="360" w:before="96" w:after="57"/>
        <w:ind w:left="0" w:right="0" w:hanging="0"/>
        <w:jc w:val="center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отокол  заключения Комиссии министерства здравоохранения Приморского края по  рассмотрению 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учаев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каза медицинской организации в направлении гражданина на медико-социальную экспертизу  №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/>
      </w:pP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миссией министерства здравоохранения Приморского края по  рассмотрению  </w:t>
      </w: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учаев </w:t>
      </w: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каза  медицинской организации в направлении гражданина на медико-социальную экспертизу рассмотрены документы________________________________________________________г.р., проживающего по адресу:_____________________________________________</w:t>
        <w:br/>
        <w:t>____________________________________________________________________, представленные ______________________________________________________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>По результатам рассмотрения вынесено решение__________________________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spacing w:lineRule="auto" w:line="360" w:before="96" w:after="57"/>
        <w:ind w:left="0" w:right="0" w:hanging="0"/>
        <w:jc w:val="both"/>
        <w:rPr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>Состав Комиссии: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uto" w:line="360" w:before="96" w:after="57"/>
        <w:ind w:left="0" w:right="0" w:hanging="0"/>
        <w:jc w:val="both"/>
        <w:rPr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 w:val="false"/>
          <w:caps w:val="false"/>
          <w:smallCaps w:val="false"/>
          <w:color w:val="000000"/>
          <w:spacing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NTTimes/Cyrillic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HelLight">
    <w:charset w:val="01"/>
    <w:family w:val="auto"/>
    <w:pitch w:val="default"/>
  </w:font>
  <w:font w:name="times new roman">
    <w:altName w:val="time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pacing w:val="60"/>
      <w:sz w:val="3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4139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2:32:00Z</dcterms:created>
  <dc:creator>zaharchenko_mo</dc:creator>
  <dc:description/>
  <dc:language>en-US</dc:language>
  <cp:lastModifiedBy/>
  <cp:lastPrinted>2023-07-13T10:48:00Z</cp:lastPrinted>
  <dcterms:modified xsi:type="dcterms:W3CDTF">2023-07-13T08:50:19Z</dcterms:modified>
  <cp:revision>39</cp:revision>
  <dc:subject/>
  <dc:title/>
</cp:coreProperties>
</file>